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9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278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bookmarkStart w:id="0" w:name="_Hlk115269645"/>
      <w:r>
        <w:rPr>
          <w:rFonts w:cs="Calibri" w:ascii="Azo Sans Md" w:hAnsi="Azo Sans Md"/>
          <w:b/>
          <w:bCs/>
          <w:sz w:val="24"/>
          <w:szCs w:val="24"/>
        </w:rPr>
        <w:t>Contratação de empresa especializada em serviços laboratoriais de exames de Citopatologia, Anatomia patológica, pesquisa de H. Pylori, Biopsias de útero e anexos e restos ovulares a fim de atender as necessidades dos usuários do SUS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9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9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27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27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21T18:56:00Z</dcterms:modified>
  <cp:revision>21</cp:revision>
  <dc:subject/>
  <dc:title>Ilmo Sr</dc:title>
</cp:coreProperties>
</file>